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387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387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ŠE ZN.:    LIP 4/2026</w:t>
        <w:tab/>
        <w:t>HAVEL &amp; PARTNERS s.r.o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.ZN.:      SLIP 915/2025                 </w:t>
        <w:tab/>
        <w:t>advokátní kancelář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gr. Karolina Panattoni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overflowPunct w:val="true"/>
        <w:autoSpaceDE w:val="true"/>
        <w:ind w:left="1425" w:hanging="1425"/>
        <w:textAlignment w:val="auto"/>
        <w:rPr>
          <w:rFonts w:ascii="Verdana" w:hAnsi="Verdana" w:cs="Verdan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ŘIZUJE:   Ing. Ondřej Zouhar</w:t>
        <w:tab/>
        <w:t>DS zz79uga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            516 445 123</w:t>
        <w:tab/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  <w:tab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obeclipovec@tiscali.cz</w:t>
        </w:r>
      </w:hyperlink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>DATUM:</w:t>
        <w:tab/>
        <w:t>2.1.2026</w:t>
        <w:tab/>
      </w:r>
    </w:p>
    <w:p>
      <w:pPr>
        <w:pStyle w:val="Prosttext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Prosttext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Prosttext"/>
        <w:rPr/>
      </w:pPr>
      <w:r>
        <w:rPr>
          <w:rFonts w:cs="Courier New" w:ascii="Arial" w:hAnsi="Arial"/>
          <w:b/>
          <w:sz w:val="28"/>
          <w:szCs w:val="28"/>
        </w:rPr>
        <w:t>Odpověď na žádost</w:t>
      </w:r>
      <w:r>
        <w:rPr>
          <w:rFonts w:cs="Arial" w:ascii="Arial" w:hAnsi="Arial"/>
          <w:b/>
          <w:bCs/>
          <w:sz w:val="28"/>
          <w:szCs w:val="28"/>
        </w:rPr>
        <w:t xml:space="preserve"> o informace dle zákona č. 106/1999 Sb., zákon o svobodném přístupu k informacím </w:t>
      </w:r>
    </w:p>
    <w:p>
      <w:pPr>
        <w:pStyle w:val="Prosttex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b/>
          <w:bCs/>
          <w:sz w:val="22"/>
          <w:szCs w:val="22"/>
        </w:rPr>
        <w:t>19.12.2025</w:t>
      </w:r>
      <w:r>
        <w:rPr>
          <w:rFonts w:cs="Arial" w:ascii="Arial" w:hAnsi="Arial"/>
          <w:sz w:val="22"/>
          <w:szCs w:val="22"/>
        </w:rPr>
        <w:t xml:space="preserve">  obdržela obec Lipovec prostřednictvím datové schránky žádost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067175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067175" cy="575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tomu: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50954016"/>
      <w:bookmarkStart w:id="1" w:name="_Hlk150954016"/>
      <w:bookmarkEnd w:id="1"/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50954016"/>
      <w:bookmarkStart w:id="3" w:name="_Hlk150954016"/>
      <w:bookmarkEnd w:id="3"/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ákladě Vašeho požadavku Vám zasíláme v příloze dva výřezy z hlavních výkresů. Jeden ze schválené dokumentace a jeden z etapy návrhu.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Ondřej Zouhar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obce Lipovec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Č: 00280551</w:t>
      <w:tab/>
      <w:tab/>
      <w:t>Bank.spoj.: MONETA MONEY bank Blansko, č.účtu 13121514/0600</w:t>
    </w:r>
  </w:p>
  <w:p>
    <w:pPr>
      <w:pStyle w:val="Footer"/>
      <w:rPr/>
    </w:pPr>
    <w:r>
      <w:rPr/>
      <w:t>DIČ: CZ 002805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  <w:szCs w:val="32"/>
      </w:rPr>
      <w:t>OBEC  LIPOVEC</w:t>
    </w:r>
  </w:p>
  <w:p>
    <w:pPr>
      <w:pStyle w:val="Header"/>
      <w:rPr/>
    </w:pPr>
    <w:r>
      <w:rPr/>
      <w:t>679 15  LIPOVEC 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Calibri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2Char">
    <w:name w:val="Nadpis 2 Char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lipovec@tiscali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2:07:00Z</dcterms:created>
  <dc:creator>uzivatel</dc:creator>
  <dc:description/>
  <cp:keywords/>
  <dc:language>en-US</dc:language>
  <cp:lastModifiedBy>PC</cp:lastModifiedBy>
  <cp:lastPrinted>2018-02-07T10:53:00Z</cp:lastPrinted>
  <dcterms:modified xsi:type="dcterms:W3CDTF">2026-01-02T14:25:00Z</dcterms:modified>
  <cp:revision>5</cp:revision>
  <dc:subject/>
  <dc:title/>
</cp:coreProperties>
</file>